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30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ноября         </w:t>
            </w:r>
            <w:r>
              <w:rPr>
                <w:sz w:val="22"/>
                <w:szCs w:val="22"/>
              </w:rPr>
              <w:t xml:space="preserve">2022г 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406от 20.09.2021г(изменение №1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1007 ПС 110/35/10 кВ Гагарин со строительством участка ВЛ-10 кВ, ТП 10/0,4 кВ,ВЛ-0,4 кВ  и установка выносного щита учета для технологического присоединения энергопринимающих устройств нежилого помещения, расположенного по адресу: Смоленская область,</w:t>
      </w:r>
      <w:r>
        <w:rPr/>
        <w:t xml:space="preserve"> </w:t>
      </w:r>
      <w:r>
        <w:rPr>
          <w:sz w:val="24"/>
          <w:szCs w:val="24"/>
          <w:u w:val="single"/>
        </w:rPr>
        <w:t>район  Гагаринский, г. Гагарин, ул. Заводская, д. 20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0"/>
        <w:gridCol w:w="6098"/>
      </w:tblGrid>
      <w:tr>
        <w:trPr>
          <w:trHeight w:val="7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10624-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10624-0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кВ № 07 РП 02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8"/>
        <w:gridCol w:w="2076"/>
        <w:gridCol w:w="1801"/>
        <w:gridCol w:w="1661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204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Наталья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9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     </w:t>
            </w:r>
            <w:r>
              <w:rPr/>
              <w:t xml:space="preserve">      </w:t>
            </w: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, д. 2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10111:53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10 кВ №1007 ПС 110/35/10 кВ Гагарин со строительством участка ВЛ-10 кВ, ТП 10/0,4 кВ,ВЛ-0,4 кВ  и установка выносного щита учета для технологического присоединения энергопринимающих устройств нежилого помещения, расположенного по адресу: Смоленская область, район  Гагаринский, г. Гагарин, ул. Заводская, д. 20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28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42048.01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,протяженностью 0,013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42048.04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№100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42048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42048.05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(1шт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42048.06</w:t>
            </w:r>
          </w:p>
        </w:tc>
      </w:tr>
      <w:tr>
        <w:trPr>
          <w:trHeight w:val="6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4204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10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-10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-10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ести реконструкцию опоры (№ определить проектом) ВЛ 10 кВ № 1007 ПС Гагарин в части монтажа ответвительной арматуры в сторону проектируемого участка ВЛ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участка ВЛ3 10 кВ с применением изолированного провода на железобетонных опорах от опоры </w:t>
      </w:r>
      <w:r>
        <w:rPr>
          <w:color w:val="000000"/>
          <w:sz w:val="24"/>
          <w:szCs w:val="24"/>
        </w:rPr>
        <w:t>(№ определить проектом) ВЛ 10 кВ № 1007 ПС Гагарин</w:t>
      </w:r>
      <w:r>
        <w:rPr>
          <w:sz w:val="24"/>
          <w:szCs w:val="24"/>
        </w:rPr>
        <w:t xml:space="preserve"> до проектируемой ТП 10/0,4 кВ, ориентировочной протяженностью 0,013 км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1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проектируемой ТП-10/0,4 кВ до границы земельного участка Заявителя ориентировочной протяженностью 0,028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установку СТП-10/0,4 кВ с трансформатором 25 кВА. Конструктивное исполнение, состав и параметры оборудования трансформаторной подстанции 10/0,4 кВ определить проектом по согласованию с Гагаринским РЭС. Место установки трансформаторной подстанции 10/0,4 кВ согласовать с Гагаринским РЭС и другими заинтересованными организациями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691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гололеду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ень загрязненности атмосферы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двери шкафа АСУЭ и ТМ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а, Ib, Ic, Ua, Ub, Uc, Uср. на секции 0,4кВ, P, Q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</w:tc>
      </w:tr>
      <w:tr>
        <w:trPr>
          <w:trHeight w:val="194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СУЭ филиала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СТП-10/0,4кВ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размещение трансформаторных подстанций </w:t>
      </w:r>
      <w:r>
        <w:rPr>
          <w:sz w:val="24"/>
          <w:szCs w:val="24"/>
        </w:rPr>
        <w:t xml:space="preserve">10/0,4кВ </w:t>
      </w:r>
      <w:r>
        <w:rPr>
          <w:bCs/>
          <w:iCs/>
          <w:sz w:val="24"/>
          <w:szCs w:val="24"/>
        </w:rPr>
        <w:t>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 xml:space="preserve">ащиту </w:t>
      </w:r>
      <w:r>
        <w:rPr>
          <w:sz w:val="24"/>
          <w:szCs w:val="24"/>
        </w:rPr>
        <w:t xml:space="preserve">СТП-10/0,4кВ </w:t>
      </w:r>
      <w:r>
        <w:rPr>
          <w:bCs/>
          <w:iCs/>
          <w:sz w:val="24"/>
          <w:szCs w:val="24"/>
        </w:rPr>
        <w:t>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/0,4 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10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замену существующих коммутационных аппаратов на установку разъединителя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sz w:val="26"/>
      <w:szCs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0:00Z</dcterms:created>
  <dc:creator>Ерёмин</dc:creator>
  <dc:description/>
  <cp:keywords/>
  <dc:language>en-US</dc:language>
  <cp:lastModifiedBy>Сергеева Маргарита Александровна</cp:lastModifiedBy>
  <cp:lastPrinted>2021-08-18T14:22:00Z</cp:lastPrinted>
  <dcterms:modified xsi:type="dcterms:W3CDTF">2023-06-01T12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